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pBdr>
          <w:top w:val="double" w:sz="12" w:space="1" w:color="000000"/>
          <w:left w:val="double" w:sz="12" w:space="1" w:color="000000"/>
          <w:bottom w:val="double" w:sz="12" w:space="1" w:color="000000"/>
          <w:right w:val="double" w:sz="12" w:space="1" w:color="000000"/>
        </w:pBdr>
        <w:jc w:val="center"/>
        <w:rPr>
          <w:rFonts w:ascii="Times New Roman" w:hAnsi="Times New Roman" w:eastAsia="Times New Roman" w:cs="Times New Roman"/>
          <w:sz w:val="40"/>
          <w:szCs w:val="40"/>
        </w:rPr>
      </w:pPr>
      <w:r>
        <w:rPr>
          <w:rFonts w:eastAsia="Wingdings;Symbol" w:cs="Wingdings;Symbol" w:ascii="Wingdings;Symbol" w:hAnsi="Wingdings;Symbol"/>
          <w:b/>
          <w:bCs/>
          <w:sz w:val="40"/>
          <w:szCs w:val="40"/>
        </w:rPr>
        <w:t></w:t>
      </w:r>
      <w:r>
        <w:rPr>
          <w:rFonts w:eastAsia="Wingdings;Symbol" w:cs="Wingdings;Symbol" w:ascii="Wingdings;Symbol" w:hAnsi="Wingdings;Symbol"/>
          <w:b/>
          <w:bCs/>
          <w:sz w:val="40"/>
          <w:szCs w:val="40"/>
        </w:rPr>
        <w:tab/>
        <w:t></w:t>
        <w:tab/>
      </w:r>
      <w:r>
        <w:rPr>
          <w:rFonts w:eastAsia="Times New Roman" w:cs="Times New Roman" w:ascii="Times New Roman" w:hAnsi="Times New Roman"/>
          <w:b/>
          <w:bCs/>
          <w:sz w:val="40"/>
          <w:szCs w:val="40"/>
        </w:rPr>
        <w:t>BOOK REVIEWS</w:t>
        <w:tab/>
        <w:t xml:space="preserve">  </w:t>
      </w:r>
      <w:r>
        <w:rPr>
          <w:rFonts w:eastAsia="Wingdings;Symbol" w:cs="Wingdings;Symbol" w:ascii="Wingdings;Symbol" w:hAnsi="Wingdings;Symbol"/>
          <w:b/>
          <w:bCs/>
          <w:sz w:val="40"/>
          <w:szCs w:val="40"/>
        </w:rPr>
        <w:t></w:t>
      </w:r>
    </w:p>
    <w:p>
      <w:pPr>
        <w:pStyle w:val="Normal"/>
        <w:pBdr>
          <w:top w:val="double" w:sz="12" w:space="1" w:color="000000"/>
          <w:left w:val="double" w:sz="12" w:space="1" w:color="000000"/>
          <w:bottom w:val="double" w:sz="12" w:space="1" w:color="000000"/>
          <w:right w:val="double" w:sz="12" w:space="1" w:color="000000"/>
        </w:pBdr>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sectPr>
          <w:type w:val="nextPage"/>
          <w:pgSz w:w="11906" w:h="16838"/>
          <w:pgMar w:left="1440" w:right="1440" w:gutter="0" w:header="0" w:top="1440" w:footer="0" w:bottom="1440"/>
          <w:pgNumType w:start="1" w:fmt="decimal"/>
          <w:formProt w:val="false"/>
          <w:textDirection w:val="lrTb"/>
        </w:sectPr>
      </w:pP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sychology of Nutrition</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D.A. Booth (1994), </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i/>
          <w:i/>
          <w:iCs/>
        </w:rPr>
      </w:pPr>
      <w:r>
        <w:rPr>
          <w:rFonts w:eastAsia="Times New Roman" w:cs="Times New Roman" w:ascii="Times New Roman" w:hAnsi="Times New Roman"/>
          <w:b/>
          <w:bCs/>
          <w:i/>
          <w:iCs/>
        </w:rPr>
        <w:t>Taylor &amp; Francis, London.</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pp. 228 £13.95 Hardback</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ose of us working in the field of eating disorders, whether researchers or clinicians, can lose sight of the development and the regulation of eating in healthy people.  Reading about normal functioning is refreshing, and this book certainly satisfactory from this point of view.  The book is broader than its title suggests, and it covers the development, physiology and neuroscience of nutrition, as well as the cultural aspects of eating, the heart and diet, and dieting.</w:t>
      </w:r>
    </w:p>
    <w:p>
      <w:pPr>
        <w:pStyle w:val="Normal"/>
        <w:tabs>
          <w:tab w:val="clear" w:pos="720"/>
          <w:tab w:val="left" w:pos="284" w:leader="none"/>
        </w:tabs>
        <w:jc w:val="both"/>
        <w:rPr/>
      </w:pPr>
      <w:r>
        <w:rPr>
          <w:rFonts w:eastAsia="Times New Roman" w:cs="Times New Roman" w:ascii="Times New Roman" w:hAnsi="Times New Roman"/>
          <w:sz w:val="22"/>
          <w:szCs w:val="22"/>
        </w:rPr>
        <w:tab/>
        <w:t>The author explains at the outset that a cognitive approach to nutrition is adopted, which is underpinned by the assumption that the hunger and thirst are the motives driven by recognition of similarity.  This means that the desire to consume an item depends on recognising how close it is to the ideal that the individual has acquired for eating that kind of food.  However, the application of this apparently simple principle to individuals’ circumstances becomes quite sophisticated.  For example, although it is known that infants have a biologically determined liking for sweetness, the amount they desire and consume is influenced by previous exposure. Understanding the links between desires and food is established by the qualitative study of likes that can be analysed against particular food properties, the field of psychophysics.</w:t>
      </w:r>
    </w:p>
    <w:p>
      <w:pPr>
        <w:pStyle w:val="Normal"/>
        <w:tabs>
          <w:tab w:val="clear" w:pos="720"/>
          <w:tab w:val="left" w:pos="284" w:leader="none"/>
        </w:tabs>
        <w:jc w:val="both"/>
        <w:rPr/>
      </w:pPr>
      <w:r>
        <w:rPr>
          <w:rFonts w:eastAsia="Times New Roman" w:cs="Times New Roman" w:ascii="Times New Roman" w:hAnsi="Times New Roman"/>
          <w:sz w:val="22"/>
          <w:szCs w:val="22"/>
        </w:rPr>
        <w:tab/>
        <w:t>The author is an expert on the regulation of appetite and satiety, and writes with great authority on this subject.  The accounts of the neuroscience of eating, and obesity will be of particular value to those working in the field of eating disorders.  However, his wish to debunk many widely held ideas especially those that are remotely medical, whether in the fields of psychiatric epidemiology, psychoanalysis or psychopharmacology seem to backfire.  For example, the author writes blandly (Page 36) that a “young  child by and large accepts what is provided, gets used to it and is reinforced for accepting it”, but this belies the fact that about one third of parents have concerns about their infant’s feeding, and that there is research data available in this area.  Other examples of rather inaccurate sweeping statements could be provided.</w:t>
      </w:r>
    </w:p>
    <w:p>
      <w:pPr>
        <w:pStyle w:val="Normal"/>
        <w:tabs>
          <w:tab w:val="clear" w:pos="720"/>
          <w:tab w:val="left" w:pos="284" w:leader="none"/>
        </w:tabs>
        <w:jc w:val="both"/>
        <w:rPr/>
      </w:pPr>
      <w:r>
        <w:rPr>
          <w:rFonts w:eastAsia="Times New Roman" w:cs="Times New Roman" w:ascii="Times New Roman" w:hAnsi="Times New Roman"/>
          <w:sz w:val="22"/>
          <w:szCs w:val="22"/>
        </w:rPr>
        <w:tab/>
        <w:t>Overall this a is clearly structured and well-organised book.  Unfortunately sentences are sometimes complicated and awkwardly written which makes them hard to understand.  Nevertheless the book would be useful at different levels of expertise because of its breadth.  It would be of considerable interest to those in the field of eating disorders</w:t>
      </w:r>
      <w:r>
        <w:rPr/>
        <w:t>.</w:t>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atthew Hodes</w:t>
      </w:r>
    </w:p>
    <w:p>
      <w:pPr>
        <w:pStyle w:val="Normal"/>
        <w:tabs>
          <w:tab w:val="clear" w:pos="720"/>
          <w:tab w:val="left" w:pos="-720" w:leader="none"/>
        </w:tabs>
        <w:suppressAutoHyphens w:val="true"/>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enior Lecturer in Child and Adolescent Psychiatry</w:t>
      </w:r>
    </w:p>
    <w:p>
      <w:pPr>
        <w:pStyle w:val="Normal"/>
        <w:tabs>
          <w:tab w:val="clear" w:pos="720"/>
          <w:tab w:val="left" w:pos="-720" w:leader="none"/>
        </w:tabs>
        <w:suppressAutoHyphens w:val="true"/>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t Mary’s Hospital Medical School, London, UK.</w:t>
      </w:r>
    </w:p>
    <w:p>
      <w:pPr>
        <w:pStyle w:val="Normal"/>
        <w:tabs>
          <w:tab w:val="clear" w:pos="720"/>
          <w:tab w:val="left" w:pos="-720" w:leader="none"/>
        </w:tabs>
        <w:suppressAutoHyphens w:val="true"/>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Feminist Perspectives </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n Eating Disorders</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 xml:space="preserve">P. Fallon, M.A. Katzman &amp; S.C. Wooley (Eds.) (1994) </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Guildford Press, London.  </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pPr>
      <w:r>
        <w:rPr>
          <w:rFonts w:eastAsia="Times New Roman" w:cs="Times New Roman" w:ascii="Times New Roman" w:hAnsi="Times New Roman"/>
          <w:b/>
          <w:bCs/>
          <w:i/>
          <w:iCs/>
        </w:rPr>
        <w:t>412pp. £25.00 $37.50 Hardback</w:t>
      </w:r>
      <w:r>
        <w:rPr>
          <w:rFonts w:eastAsia="Times New Roman" w:cs="Times New Roman" w:ascii="Times New Roman" w:hAnsi="Times New Roman"/>
          <w:b/>
          <w:bCs/>
        </w:rPr>
        <w:t>.</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pacing w:val="-3"/>
          <w:sz w:val="20"/>
          <w:szCs w:val="20"/>
        </w:rPr>
      </w:pPr>
      <w:r>
        <w:rPr>
          <w:rFonts w:eastAsia="Times New Roman" w:cs="Times New Roman" w:ascii="Times New Roman" w:hAnsi="Times New Roman"/>
          <w:b/>
          <w:bCs/>
          <w:spacing w:val="-3"/>
          <w:sz w:val="20"/>
          <w:szCs w:val="20"/>
        </w:rPr>
      </w:r>
    </w:p>
    <w:p>
      <w:pPr>
        <w:pStyle w:val="Normal"/>
        <w:tabs>
          <w:tab w:val="clear" w:pos="720"/>
          <w:tab w:val="left" w:pos="-720" w:leader="none"/>
        </w:tabs>
        <w:suppressAutoHyphens w:val="true"/>
        <w:jc w:val="center"/>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is a very welcome and impressive collection of writings from North America feminist, most of whom are practitioners working with women who have eating problems.  The book is divided into five sections: starting with historical and social issues, the body and body image, treatment issues, reconstructing the female text and preventive measures.  The names of many contributors will be familiar to those concerned with inter-relationship between gender, mental health and ‘disordered’ eating: Susan and Wayne Wooley, Esther Rothblum Naomi Wolfe and Ruth Striegel-Moore.  The chapters are well written and accessible to a wide range of readers, from undergraduates to postgraduates as well as those without particular background.</w:t>
      </w:r>
    </w:p>
    <w:p>
      <w:pPr>
        <w:pStyle w:val="Normal"/>
        <w:tabs>
          <w:tab w:val="clear" w:pos="720"/>
          <w:tab w:val="left" w:pos="284" w:leader="none"/>
        </w:tabs>
        <w:jc w:val="both"/>
        <w:rPr/>
      </w:pPr>
      <w:r>
        <w:rPr>
          <w:rFonts w:eastAsia="Times New Roman" w:cs="Times New Roman" w:ascii="Times New Roman" w:hAnsi="Times New Roman"/>
          <w:sz w:val="22"/>
          <w:szCs w:val="22"/>
        </w:rPr>
        <w:tab/>
        <w:t>As a researcher and practitioner in this field, some chapters in particular stood out to me.  For instance, Esther Rothblum offers a very thoughtful critique of way in which negative assumptions about fatness of obesity still prevail in the USA (and one could draw many parallels with European culture) and remain central to the marketing of women’s body images.  Becky Thompson’s chapter (labelled ‘multiculturalism’) provides an important reminder of the ways which the ‘eating disordered client’ is constructed from work with a mainly white middle class and heterosexual group of women.  Not only does it  reflect  a paucity of research which is inclusive of a wider population, this type of approach serves to reinforce particular diagnostic criteria and cultural; norms.  Again, there are parallels to be found in Europe. Ruth Striegel-Moore’s concluding chapter makes suggestions for framing feminists research on eating problems.  She lists four criteria which she sees as essential:</w:t>
      </w:r>
    </w:p>
    <w:p>
      <w:pPr>
        <w:pStyle w:val="Normal"/>
        <w:tabs>
          <w:tab w:val="clear" w:pos="720"/>
          <w:tab w:val="left" w:pos="284" w:leader="none"/>
        </w:tabs>
        <w:ind w:left="284" w:hanging="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ab/>
        <w:t>1)</w:t>
        <w:tab/>
        <w:t xml:space="preserve">affirming positive view of women </w:t>
      </w:r>
    </w:p>
    <w:p>
      <w:pPr>
        <w:pStyle w:val="Normal"/>
        <w:ind w:left="284" w:hanging="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2) </w:t>
        <w:tab/>
        <w:t>taking a ‘contextual’ approach</w:t>
      </w:r>
    </w:p>
    <w:p>
      <w:pPr>
        <w:pStyle w:val="Normal"/>
        <w:ind w:left="284" w:hanging="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3) </w:t>
        <w:tab/>
        <w:t xml:space="preserve">utilising a broad spectrum of research </w:t>
        <w:tab/>
        <w:t>methods</w:t>
      </w:r>
    </w:p>
    <w:p>
      <w:pPr>
        <w:pStyle w:val="Normal"/>
        <w:ind w:left="284" w:hanging="284"/>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4) </w:t>
        <w:tab/>
        <w:t xml:space="preserve">considering the implications of research </w:t>
        <w:tab/>
        <w:t>findings of social chan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ile I found this book informative and wide-ranging in its approach to the subject matter, and an important representation of North American feminist literature in this field, it fails to critique it’s own approach to the topic.  Indeed Susan Wooley’s chapter on ‘The Female Therapist as Outlaw’ is quite unbearably self-congratulatory.  there is no analysis of the different theories informing the feminist beliefs which the contributors espouse although it is obvious that many write from an ‘essentialist’ perspective (e.g. women and men are fundamentally different).  Further, in talking about ‘women’, there is an assumption on the part of the authors that there is no need to deconstruct this category, thereby replicating the very issues which Thompson highlights.  I recommend the book.</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olleen Heenan,</w:t>
      </w:r>
    </w:p>
    <w:p>
      <w:pPr>
        <w:pStyle w:val="Normal"/>
        <w:tabs>
          <w:tab w:val="clear" w:pos="720"/>
          <w:tab w:val="left" w:pos="-720" w:leader="none"/>
        </w:tabs>
        <w:suppressAutoHyphens w:val="true"/>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sychotherapist, Eating Disorder Centre, Salford Health Authority, Manchester UK.</w:t>
      </w:r>
    </w:p>
    <w:p>
      <w:pPr>
        <w:pStyle w:val="Normal"/>
        <w:tabs>
          <w:tab w:val="clear" w:pos="720"/>
          <w:tab w:val="left" w:pos="-720" w:leader="none"/>
        </w:tabs>
        <w:suppressAutoHyphens w:val="true"/>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rt Therapies and Clients with Eating Disorders: </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Fragile Board</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D.Dokter (1995) </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b/>
          <w:b/>
          <w:bCs/>
          <w:i/>
          <w:i/>
          <w:iCs/>
        </w:rPr>
      </w:pPr>
      <w:r>
        <w:rPr>
          <w:rFonts w:eastAsia="Times New Roman" w:cs="Times New Roman" w:ascii="Times New Roman" w:hAnsi="Times New Roman"/>
          <w:b/>
          <w:bCs/>
          <w:i/>
          <w:iCs/>
        </w:rPr>
        <w:t>Jessica Kingsley, London.</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i/>
          <w:iCs/>
        </w:rPr>
        <w:t>312pp.  £19.95 Hardback</w:t>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is substantial book makes a convincing case for the use of Arts therapies with people with eating disorders.  It provides a rich source of theoretical background, case material, and descriptions of clinical method by Art Therapist, Dramatherapist, Psychodramatists, Dance Movement Therapists and Music Therapists.</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book offers insight into the issues which are commonly encountered in work with patients with anorexia and bulimia, such as a patient with  anorexia’s fear of loss of control, a patient with bulimia’s lack of clear boundaries between self and other, the weak sense of self, fear of a persecutory object, concretisation of problems through the body, inability to symbolise and verbalise feelings.</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t shows how non-verbal therapy can be less threatening and more effective than verbal therapy for this client group, for whom the therapist can represent another persecutory object.  For example, Joy Schaverien States that the relationship with food is a means of mediating between interior and exterior worlds, as pictures may be.  She shows how the concretisation of a patients experience in her body and acting out through food can be converted to the use of art materials, and in so doing bring about a move toward symbolisation and relating to others.  Schaverien describes how the picture is used as a transactional object in place of food, facilitating the move from an unconscious fused state to separation and differentiation. </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Ditty Dokter outlines the history, aetiology and treatment of eating disorders.  Using the ideas of Bion, she voices doubts about whether people with eating disorders can use verbal reflection for personal change.  She describes the importance of the feelings of being out of control and being controlled, and how this is acted out through the body.</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Mary-Jane Rust describes her work in analytical art therapy groups at the Women’s Therapy Centre, where she often encounters the client’s fear of making a mess, and their difficulty with feeling separations that emerge in the ending of the group.  She shows how the use of art materials allows difficult feelings such as anger to emerge in a contained way.</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Paola Luzzatto notes her patients desperate unwillingness to change.  She relates the recurring image of a small, vulnerable self contained in a prison.  As well as a trap, the prison can serve as a protective barrier against an external persecutor.  Sometimes an unreachable good object appears in the picture.  Luzzatto stresses a fear of ego-weakness and shows how a relationship with a bad object can be a defence against “non-existing”.</w:t>
      </w:r>
    </w:p>
    <w:p>
      <w:pPr>
        <w:pStyle w:val="Normal"/>
        <w:tabs>
          <w:tab w:val="clear" w:pos="720"/>
          <w:tab w:val="left" w:pos="284" w:leader="none"/>
        </w:tabs>
        <w:jc w:val="both"/>
        <w:rPr/>
      </w:pPr>
      <w:r>
        <w:rPr>
          <w:rFonts w:eastAsia="Times New Roman" w:cs="Times New Roman" w:ascii="Times New Roman" w:hAnsi="Times New Roman"/>
          <w:sz w:val="22"/>
          <w:szCs w:val="22"/>
        </w:rPr>
        <w:tab/>
        <w:t>Diane Waller underlines the power of oppression of food.  She relates her experiences as a female visitor in other cultures, giving some insight into the patient’s fear of treatment where is an obligation to eat more food than she would wish. Waller also found her experience helpful in understanding therapists’ feelings of being “devoured” in their work.</w:t>
      </w:r>
    </w:p>
    <w:p>
      <w:pPr>
        <w:pStyle w:val="Normal"/>
        <w:tabs>
          <w:tab w:val="clear" w:pos="720"/>
          <w:tab w:val="left" w:pos="284" w:leader="none"/>
        </w:tabs>
        <w:jc w:val="both"/>
        <w:rPr/>
      </w:pPr>
      <w:r>
        <w:rPr>
          <w:rFonts w:eastAsia="Times New Roman" w:cs="Times New Roman" w:ascii="Times New Roman" w:hAnsi="Times New Roman"/>
          <w:sz w:val="22"/>
          <w:szCs w:val="22"/>
        </w:rPr>
        <w:tab/>
        <w:t>This book makes informative and persuasive reading for therapists.  As the publishers suggest, it could also be valuable for any professional in this field, should they have the inclination to read about the work of other disciplines.  In this respect I would have welcomed more discussion of the merits of non-verbal therapies with people with eating disorders and their place as part of a multi-disciplinary approach.  More detail about working alongside other treatments would have been helpful in assessing the clients needs, making referrals, and understanding how therapy fits into the overall treatment of the patient.  What problems may arise in offering therapy alongside more behavioural programmes where the emphasis may be on eating and weight gain?  What experience have  therapists encountered with splitting with the staff team? What kind of liaison and co-ordination took place with the other professionals?</w:t>
      </w:r>
    </w:p>
    <w:p>
      <w:pPr>
        <w:pStyle w:val="Normal"/>
        <w:tabs>
          <w:tab w:val="clear" w:pos="720"/>
          <w:tab w:val="left" w:pos="284" w:leader="none"/>
        </w:tabs>
        <w:jc w:val="both"/>
        <w:rPr/>
      </w:pPr>
      <w:r>
        <w:rPr>
          <w:rFonts w:eastAsia="Times New Roman" w:cs="Times New Roman" w:ascii="Times New Roman" w:hAnsi="Times New Roman"/>
          <w:sz w:val="22"/>
          <w:szCs w:val="22"/>
        </w:rPr>
        <w:tab/>
        <w:t>The book shows how a body of theory and practical expertise is developing in this field, and I wonder whether there is enough to justify a separate volume for each of the therapies.  Apart from the economics of publishing for a relatively small and specialised market, there are advantages and disadvantages to gathering together contributions in this way.  One discipline can inform and enlighten another.  As an Art therapist, for example I was interested to see how Music Therapy seems to draw on the same object-relations theory, and how it forms.  I found the more directive styles descried in the dance-movement therapy and dramatherapy sections less accessible.</w:t>
      </w:r>
    </w:p>
    <w:p>
      <w:pPr>
        <w:pStyle w:val="Normal"/>
        <w:tabs>
          <w:tab w:val="clear" w:pos="720"/>
          <w:tab w:val="left" w:pos="284" w:leader="none"/>
        </w:tabs>
        <w:jc w:val="both"/>
        <w:rPr/>
      </w:pPr>
      <w:r>
        <w:rPr>
          <w:rFonts w:eastAsia="Times New Roman" w:cs="Times New Roman" w:ascii="Times New Roman" w:hAnsi="Times New Roman"/>
          <w:sz w:val="22"/>
          <w:szCs w:val="22"/>
        </w:rPr>
        <w:tab/>
        <w:t>Some degree of compromise is inevitable in such a volume: I felt that although the theory and methods of each form of therapy were outlined for the reader, some prior knowledge was assumed. There was some overlap and repetition of theory across chapters, which may have been better presented  as a whole by the Editor.  This being said, the book is broadly based, including individual as well as groupwork, and in National Health Service inpatient and outpatient settings.  It touches on transcultural issues, and features work with a young man, and the unusual case of a woman with Down’s Syndrome.</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I recommend the book as a welcome addition to the literature on therapy with people with eating disorders and to the body of literature on Art Therapies as a whole.</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284" w:leader="none"/>
        </w:tabs>
        <w:rPr/>
      </w:pPr>
      <w:r>
        <w:rPr>
          <w:rFonts w:eastAsia="Times New Roman" w:cs="Times New Roman" w:ascii="Times New Roman" w:hAnsi="Times New Roman"/>
          <w:b/>
          <w:bCs/>
          <w:sz w:val="22"/>
          <w:szCs w:val="22"/>
        </w:rPr>
        <w:t>Mandy Keyho,</w:t>
      </w:r>
      <w:r>
        <w:rPr>
          <w:rFonts w:eastAsia="Times New Roman" w:cs="Times New Roman" w:ascii="Times New Roman" w:hAnsi="Times New Roman"/>
          <w:sz w:val="22"/>
          <w:szCs w:val="22"/>
        </w:rPr>
        <w:t xml:space="preserve"> </w:t>
      </w:r>
    </w:p>
    <w:p>
      <w:pPr>
        <w:pStyle w:val="Normal"/>
        <w:tabs>
          <w:tab w:val="clear" w:pos="720"/>
          <w:tab w:val="left" w:pos="284"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Dipl. Art Psychotherapy.</w:t>
      </w:r>
    </w:p>
    <w:p>
      <w:pPr>
        <w:pStyle w:val="Normal"/>
        <w:tabs>
          <w:tab w:val="clear" w:pos="720"/>
          <w:tab w:val="left" w:pos="-720" w:leader="none"/>
        </w:tabs>
        <w:suppressAutoHyphens w:val="true"/>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Social Therapist, Henderson Hospital, Sutton, Surrey, UK.</w:t>
      </w:r>
    </w:p>
    <w:p>
      <w:pPr>
        <w:pStyle w:val="Normal"/>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pBdr>
          <w:top w:val="double" w:sz="6" w:space="1" w:color="000000"/>
          <w:left w:val="double" w:sz="6" w:space="1" w:color="000000"/>
          <w:bottom w:val="double" w:sz="6" w:space="1" w:color="000000"/>
          <w:right w:val="double" w:sz="6" w:space="1" w:color="000000"/>
        </w:pBdr>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nderstanding Eating Disorders: Anorexia, Bulimia and Obesity  </w:t>
      </w:r>
    </w:p>
    <w:p>
      <w:pPr>
        <w:pStyle w:val="Normal"/>
        <w:pBdr>
          <w:top w:val="double" w:sz="6" w:space="1" w:color="000000"/>
          <w:left w:val="double" w:sz="6" w:space="1" w:color="000000"/>
          <w:bottom w:val="double" w:sz="6" w:space="1" w:color="000000"/>
          <w:right w:val="double" w:sz="6" w:space="1" w:color="000000"/>
        </w:pBdr>
        <w:jc w:val="center"/>
        <w:rPr/>
      </w:pPr>
      <w:r>
        <w:rPr>
          <w:rFonts w:eastAsia="Times New Roman" w:cs="Times New Roman" w:ascii="Times New Roman" w:hAnsi="Times New Roman"/>
          <w:b/>
          <w:bCs/>
          <w:i/>
          <w:iCs/>
        </w:rPr>
        <w:t xml:space="preserve">Alexander-Mott &amp; Lumsden (eds.) (1994) Taylor &amp; Francis, London.  </w:t>
      </w:r>
    </w:p>
    <w:p>
      <w:pPr>
        <w:pStyle w:val="Normal"/>
        <w:pBdr>
          <w:top w:val="double" w:sz="6" w:space="1" w:color="000000"/>
          <w:left w:val="double" w:sz="6" w:space="1" w:color="000000"/>
          <w:bottom w:val="double" w:sz="6" w:space="1" w:color="000000"/>
          <w:right w:val="double" w:sz="6" w:space="1" w:color="000000"/>
        </w:pBdr>
        <w:jc w:val="center"/>
        <w:rPr>
          <w:rFonts w:ascii="Times New Roman" w:hAnsi="Times New Roman" w:eastAsia="Times New Roman" w:cs="Times New Roman"/>
          <w:b/>
          <w:b/>
          <w:bCs/>
          <w:i/>
          <w:i/>
          <w:iCs/>
        </w:rPr>
      </w:pPr>
      <w:r>
        <w:rPr>
          <w:rFonts w:eastAsia="Times New Roman" w:cs="Times New Roman" w:ascii="Times New Roman" w:hAnsi="Times New Roman"/>
          <w:b/>
          <w:bCs/>
          <w:i/>
          <w:iCs/>
        </w:rPr>
        <w:t xml:space="preserve"> </w:t>
      </w:r>
      <w:r>
        <w:rPr>
          <w:rFonts w:eastAsia="Times New Roman" w:cs="Times New Roman" w:ascii="Times New Roman" w:hAnsi="Times New Roman"/>
          <w:b/>
          <w:bCs/>
          <w:i/>
          <w:iCs/>
        </w:rPr>
        <w:t>£19.50 Hardback.</w:t>
      </w:r>
    </w:p>
    <w:p>
      <w:pPr>
        <w:pStyle w:val="Normal"/>
        <w:pBdr>
          <w:top w:val="double" w:sz="6" w:space="1" w:color="000000"/>
          <w:left w:val="double" w:sz="6" w:space="1" w:color="000000"/>
          <w:bottom w:val="double" w:sz="6" w:space="1" w:color="000000"/>
          <w:right w:val="double" w:sz="6" w:space="1" w:color="000000"/>
        </w:pBdr>
        <w:jc w:val="both"/>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e preface to this book, the editors state that ‘this book will be of interest to hose working directly with people with eating disorders, including counsellors, psychologist, nurses, medical practitioners, psychiatrists, and individuals working in eating disorders' clinics and programs.’ (p.xvi)  There is certainly a wide variety of approaches adopted by the different contributors, for example Sansone and Sansone produce a comprehensive guide to the medical complications which can arise in bulimic patients, Rand critically assesses the various means available of measuring obesity, and Marx evaluates the causes for the onset and continuation of anorexia.  Crow and Mitchell consider a number of evaluations of psychotherapeutic treatment, which indicates that despite the variety of treatments on offer, the results in terms of cessation of bulimic symptoms have been very disappointing.</w:t>
      </w:r>
    </w:p>
    <w:p>
      <w:pPr>
        <w:pStyle w:val="Normal"/>
        <w:tabs>
          <w:tab w:val="clear" w:pos="720"/>
          <w:tab w:val="left" w:pos="284" w:leader="none"/>
        </w:tabs>
        <w:jc w:val="both"/>
        <w:rPr/>
      </w:pPr>
      <w:r>
        <w:rPr>
          <w:rFonts w:eastAsia="Times New Roman" w:cs="Times New Roman" w:ascii="Times New Roman" w:hAnsi="Times New Roman"/>
          <w:sz w:val="22"/>
          <w:szCs w:val="22"/>
        </w:rPr>
        <w:tab/>
        <w:t xml:space="preserve">The book is divided into four sections, the first of which is entitled ‘General Issues’, the other three sections each being devoted to one of the major eating disorders, including obesity, whose status as an eating disorder is often questioned.  Indeed, despite the editors’ efforts to achieve balance, the ‘hierarchy’ of the eating disorders is inescapable.  For example, the otherwise excellent overview of the historical origins of eating disorder by Blinder and Chao devotes most attention to anorexia nervosa and fasting, somewhat less space to bulimia, and a mere cursory glance at obesity.  It is also interesting to note that the section on obesity is the only one that contains a chapter on ‘Sociocultural Perspectives’ (Yuker and Allison), whereas this theme is (somewhat surprisingly) omitted in the sections on anorexia and bulimia.  Likewise, whereas the chapters on the definition and diagnostic criteria for anorexia and bulimia also contain ‘associated psychological problems’, the equivalent ‘definition and diagnostic criteria’ chapter for obesity is lumped together with ‘associated </w:t>
      </w:r>
      <w:r>
        <w:rPr>
          <w:rFonts w:eastAsia="Times New Roman" w:cs="Times New Roman" w:ascii="Times New Roman" w:hAnsi="Times New Roman"/>
          <w:i/>
          <w:iCs/>
          <w:sz w:val="22"/>
          <w:szCs w:val="22"/>
        </w:rPr>
        <w:t xml:space="preserve">health </w:t>
      </w:r>
      <w:r>
        <w:rPr>
          <w:rFonts w:eastAsia="Times New Roman" w:cs="Times New Roman" w:ascii="Times New Roman" w:hAnsi="Times New Roman"/>
          <w:sz w:val="22"/>
          <w:szCs w:val="22"/>
        </w:rPr>
        <w:t>problems’.  This tends to convey the message that psychological or development issues are less relevant to obesity, except to the extent that negative attitudes from others may serve to lower self esteem.   There is thus a real omission in the failure to adequately cover issues related too psychological, development and family traits which can be identified as precursors of obesity in early childhood and adolescence.</w:t>
      </w:r>
    </w:p>
    <w:p>
      <w:pPr>
        <w:pStyle w:val="Normal"/>
        <w:tabs>
          <w:tab w:val="clear" w:pos="720"/>
          <w:tab w:val="left" w:pos="284" w:leader="none"/>
        </w:tabs>
        <w:jc w:val="both"/>
        <w:rPr/>
      </w:pPr>
      <w:r>
        <w:rPr>
          <w:rFonts w:eastAsia="Times New Roman" w:cs="Times New Roman" w:ascii="Times New Roman" w:hAnsi="Times New Roman"/>
          <w:sz w:val="22"/>
          <w:szCs w:val="22"/>
        </w:rPr>
        <w:tab/>
        <w:t>Apart from Blinder and Chao’s chapter in ‘General Issues’, this section includes a chapter on family factors in eating disordered individuals, sexual abuse, and development psychopathology.  The latter, by Linda Smolak and Michael P.  Levine, is worthy of note because of the issues they raise in putting forward their model of development psychopathology in relation to eating disorders.  These include the importance of poor interceptive awareness among eating disordered patients and the concurrence of stressor in early adolescence (threats to achievement, increased heterosocial demands and change in weight/body image), which, when accompanied by a severe ‘thinness schema’ can have disastrous effects.  They operate with the notion of a limited continuum of eating disorders.  On a more optimistic note, they call for more research to be done on factors which serve to mediate the effects of a disturbed separation-individuation process.</w:t>
      </w:r>
    </w:p>
    <w:p>
      <w:pPr>
        <w:pStyle w:val="Normal"/>
        <w:tabs>
          <w:tab w:val="clear" w:pos="720"/>
          <w:tab w:val="left" w:pos="284" w:leader="none"/>
        </w:tabs>
        <w:jc w:val="both"/>
        <w:rPr/>
      </w:pPr>
      <w:r>
        <w:rPr>
          <w:rFonts w:eastAsia="Times New Roman" w:cs="Times New Roman" w:ascii="Times New Roman" w:hAnsi="Times New Roman"/>
          <w:sz w:val="22"/>
          <w:szCs w:val="22"/>
        </w:rPr>
        <w:tab/>
        <w:t>The rest of the book, especially the sections on anorexia and bulimia, are mainly concerned with diagnostic criteria, history of the disorders (especially history of diagnostic criteria!), and medical complications, but not much devoted to treatment and recovery.  A notable exception is the chapter by Scott J.  Crow and James E.  Mitchell which assesses the outcome of psychotherapeutic and psychopharmacological trials in treatment of bulimia.   They conclude that results were very mixed in both types of treatment, with post-treatment abstinence rates (of bulimic behaviour) reaching 50% or more in only about half of the psychotherapeutic trials.  This surely calls for a through reassessment of current treatment strategies.</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One issue which none of the contributors scarcely touch upon is that of media images and cultural stereotypes.  While this might appear to be an over familiar theme, contributors nevertheless still point to Garner and Garfinkel’s study of Miss American prizewinners and playboy centrefolds.   While to some extent reflecting the cultural standards of the day, these are nevertheless images of women that most of the female population is least likely to be interested in, or even to be exposed to.  And surely the issue of ‘difference’ needs to be explored with regard to the images of women (and men) that the eating disordered and non-eating disordered population aspire to.  Marx begins this process with his reference to the work on body image among gay male patients, and this is an area which no doubt needs to be further explored</w:t>
      </w:r>
    </w:p>
    <w:p>
      <w:pPr>
        <w:pStyle w:val="Normal"/>
        <w:tabs>
          <w:tab w:val="clear" w:pos="720"/>
          <w:tab w:val="left" w:pos="284"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As is often the case with edited volumes, the quality of each contribution is variable.  In some respects the editors may have been advised to concentrate contributors’ articles into more narrowly defined field - the strengths of this volume tend to lie in the fields of diagnostic criteria and history of eating disorders.  However, each chapter is extremely well referenced and is followed by discussion questions and sometimes exercises, which can be used in a teaching situation.  If using the volume as a teaching tool to provide an overview, then its shortcomings will be noticed in the fields of societal context of eating disorders, and perhaps more importantly, of treatment and recovery.</w:t>
      </w:r>
    </w:p>
    <w:p>
      <w:pPr>
        <w:pStyle w:val="Normal"/>
        <w:tabs>
          <w:tab w:val="clear" w:pos="720"/>
          <w:tab w:val="left" w:pos="284"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Dawn de Kock</w:t>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Therapist, Warley, UK</w:t>
      </w:r>
    </w:p>
    <w:sectPr>
      <w:type w:val="nextPage"/>
      <w:pgSz w:w="11906" w:h="16838"/>
      <w:pgMar w:left="1276" w:right="849" w:gutter="0" w:header="0" w:top="1440" w:footer="0" w:bottom="1440"/>
      <w:pgNumType w:start="1"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4"/>
      <w:szCs w:val="24"/>
      <w:lang w:val="en-GB"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5:23:00Z</dcterms:created>
  <dc:creator>Dr.Britt Dolan</dc:creator>
  <dc:description/>
  <dc:language>en-US</dc:language>
  <cp:lastModifiedBy>Dr.Britt Dolan</cp:lastModifiedBy>
  <cp:lastPrinted>1995-12-12T18:24:00Z</cp:lastPrinted>
  <dcterms:modified xsi:type="dcterms:W3CDTF">1995-12-13T18:01:00Z</dcterms:modified>
  <cp:revision>10</cp:revision>
  <dc:subject/>
  <dc:title>The Eating Disorders</dc:title>
</cp:coreProperties>
</file>